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rPr>
      </w:pPr>
      <w:r>
        <w:rPr>
          <w:rFonts w:cs="Arial" w:ascii="Arial" w:hAnsi="Arial"/>
          <w:b/>
          <w:sz w:val="32"/>
          <w:u w:val="single"/>
        </w:rPr>
        <w:t>LPE-FAQ</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stellt mit Hilfe von Klaus Bachler/SSV Graz, Andreas Bringedal, Jim Buell, Bob Dessert, Harald Gehringer, Dean Johnson, Natalie Lejeune, Alan Phillipson und Sam Roads/Harlequin Games.</w:t>
      </w:r>
    </w:p>
    <w:p>
      <w:pPr>
        <w:pStyle w:val="Normal"/>
        <w:rPr>
          <w:rFonts w:ascii="Arial" w:hAnsi="Arial" w:cs="Arial"/>
          <w:sz w:val="20"/>
        </w:rPr>
      </w:pPr>
      <w:r>
        <w:rPr>
          <w:rFonts w:cs="Arial" w:ascii="Arial" w:hAnsi="Arial"/>
          <w:sz w:val="20"/>
        </w:rPr>
        <w:t>Übersetzt von Klaus Bachler/SSV Graz.</w:t>
      </w:r>
    </w:p>
    <w:p>
      <w:pPr>
        <w:pStyle w:val="Normal"/>
        <w:rPr>
          <w:rFonts w:ascii="Arial" w:hAnsi="Arial" w:cs="Arial"/>
          <w:sz w:val="20"/>
        </w:rPr>
      </w:pPr>
      <w:r>
        <w:rPr>
          <w:rFonts w:cs="Arial" w:ascii="Arial" w:hAnsi="Arial"/>
          <w:sz w:val="20"/>
        </w:rPr>
        <w:t>Basiert auf der LPE-Version 1.07 (Stand 05/200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1._Wie_kann_ich_im_LPE_die_Datenban">
        <w:r>
          <w:rPr>
            <w:rStyle w:val="InternetLink"/>
            <w:rFonts w:cs="Arial" w:ascii="Arial" w:hAnsi="Arial"/>
            <w:sz w:val="20"/>
          </w:rPr>
          <w:t>#1. Wie kann ich im LPE die Datenbank einer einzelnen Position neu aufbauen?</w:t>
        </w:r>
      </w:hyperlink>
    </w:p>
    <w:p>
      <w:pPr>
        <w:pStyle w:val="Normal"/>
        <w:rPr>
          <w:rFonts w:ascii="Arial" w:hAnsi="Arial" w:cs="Arial"/>
          <w:sz w:val="20"/>
        </w:rPr>
      </w:pPr>
      <w:hyperlink w:anchor="_2._Wie_kann_ich_einen_'störrischen'">
        <w:r>
          <w:rPr>
            <w:rStyle w:val="InternetLink"/>
            <w:rFonts w:cs="Arial" w:ascii="Arial" w:hAnsi="Arial"/>
            <w:sz w:val="20"/>
          </w:rPr>
          <w:t>#2. Wie kann ich einen 'störrischen' LPE wieder zum Laufen bringen?</w:t>
        </w:r>
      </w:hyperlink>
    </w:p>
    <w:p>
      <w:pPr>
        <w:pStyle w:val="Normal"/>
        <w:rPr>
          <w:rFonts w:ascii="Arial" w:hAnsi="Arial" w:cs="Arial"/>
          <w:sz w:val="20"/>
        </w:rPr>
      </w:pPr>
      <w:hyperlink w:anchor="_3._Die_gezauberten_Barrieren_(Zaube">
        <w:r>
          <w:rPr>
            <w:rStyle w:val="InternetLink"/>
            <w:rFonts w:cs="Arial" w:ascii="Arial" w:hAnsi="Arial"/>
            <w:sz w:val="20"/>
          </w:rPr>
          <w:t>#3. Die gezauberten Barrieren (Zauber #245 und #246) erscheinen nicht in der Karte. Warum?</w:t>
        </w:r>
      </w:hyperlink>
    </w:p>
    <w:p>
      <w:pPr>
        <w:pStyle w:val="Normal"/>
        <w:rPr>
          <w:rFonts w:ascii="Arial" w:hAnsi="Arial" w:cs="Arial"/>
          <w:sz w:val="20"/>
        </w:rPr>
      </w:pPr>
      <w:hyperlink w:anchor="_4._Wie_deinstalliere_ich_den_LPE,_d">
        <w:r>
          <w:rPr>
            <w:rStyle w:val="InternetLink"/>
            <w:rFonts w:cs="Arial" w:ascii="Arial" w:hAnsi="Arial"/>
            <w:sz w:val="20"/>
          </w:rPr>
          <w:t>#4. Wie deinstalliere ich den LPE, damit ich ihn komplett neu aufsetzen/installieren kann?</w:t>
        </w:r>
      </w:hyperlink>
    </w:p>
    <w:p>
      <w:pPr>
        <w:pStyle w:val="Normal"/>
        <w:rPr>
          <w:rFonts w:ascii="Arial" w:hAnsi="Arial" w:cs="Arial"/>
          <w:sz w:val="20"/>
        </w:rPr>
      </w:pPr>
      <w:hyperlink w:anchor="_5._Was_ist_das_\">
        <w:r>
          <w:rPr>
            <w:rStyle w:val="InternetLink"/>
            <w:rFonts w:cs="Arial" w:ascii="Arial" w:hAnsi="Arial"/>
            <w:sz w:val="20"/>
          </w:rPr>
          <w:t>#5. Was ist das "Archiv" genau und wie funktioniert es?</w:t>
        </w:r>
      </w:hyperlink>
    </w:p>
    <w:p>
      <w:pPr>
        <w:pStyle w:val="Normal"/>
        <w:rPr>
          <w:rFonts w:ascii="Arial" w:hAnsi="Arial" w:cs="Arial"/>
          <w:sz w:val="20"/>
        </w:rPr>
      </w:pPr>
      <w:hyperlink w:anchor="_6._Wie_kann_ich_ein_angelegtes_Arch">
        <w:r>
          <w:rPr>
            <w:rStyle w:val="InternetLink"/>
            <w:rFonts w:cs="Arial" w:ascii="Arial" w:hAnsi="Arial"/>
            <w:sz w:val="20"/>
          </w:rPr>
          <w:t>#6. Wie kann ich ein angelegtes Archiv wieder importieren?</w:t>
        </w:r>
      </w:hyperlink>
    </w:p>
    <w:p>
      <w:pPr>
        <w:pStyle w:val="Normal"/>
        <w:rPr>
          <w:rFonts w:ascii="Arial" w:hAnsi="Arial" w:cs="Arial"/>
          <w:sz w:val="20"/>
        </w:rPr>
      </w:pPr>
      <w:hyperlink w:anchor="_7._Wie_bekomme_ich_den_&lt;Data_Import">
        <w:r>
          <w:rPr>
            <w:rStyle w:val="InternetLink"/>
            <w:rFonts w:cs="Arial" w:ascii="Arial" w:hAnsi="Arial"/>
            <w:sz w:val="20"/>
          </w:rPr>
          <w:t>#7. Wie bekomme ich den "Data Import" Button zur Auswahl?</w:t>
        </w:r>
      </w:hyperlink>
    </w:p>
    <w:p>
      <w:pPr>
        <w:pStyle w:val="Normal"/>
        <w:rPr>
          <w:rFonts w:ascii="Arial" w:hAnsi="Arial" w:cs="Arial"/>
          <w:sz w:val="20"/>
        </w:rPr>
      </w:pPr>
      <w:hyperlink w:anchor="_8._Wie_erschaffe_ich_eine_Position_">
        <w:r>
          <w:rPr>
            <w:rStyle w:val="InternetLink"/>
            <w:rFonts w:cs="Arial" w:ascii="Arial" w:hAnsi="Arial"/>
            <w:sz w:val="20"/>
          </w:rPr>
          <w:t>#8. Wie erschaffe ich eine Position 'von Hand'/manually?</w:t>
        </w:r>
      </w:hyperlink>
    </w:p>
    <w:p>
      <w:pPr>
        <w:pStyle w:val="Normal"/>
        <w:rPr>
          <w:rFonts w:ascii="Arial" w:hAnsi="Arial" w:cs="Arial"/>
          <w:sz w:val="20"/>
        </w:rPr>
      </w:pPr>
      <w:hyperlink w:anchor="_9._Einige_der_Fenster_zeigen_nicht_">
        <w:r>
          <w:rPr>
            <w:rStyle w:val="InternetLink"/>
            <w:rFonts w:cs="Arial" w:ascii="Arial" w:hAnsi="Arial"/>
            <w:sz w:val="20"/>
          </w:rPr>
          <w:t>#9. Einige der Fenster zeigen nicht den ganzen Text. Was tun?</w:t>
        </w:r>
      </w:hyperlink>
    </w:p>
    <w:p>
      <w:pPr>
        <w:pStyle w:val="Normal"/>
        <w:rPr>
          <w:rFonts w:ascii="Arial" w:hAnsi="Arial" w:cs="Arial"/>
          <w:sz w:val="20"/>
        </w:rPr>
      </w:pPr>
      <w:hyperlink w:anchor="_10._Ist_die_LPE_Bewegungskostenbere">
        <w:r>
          <w:rPr>
            <w:rStyle w:val="InternetLink"/>
            <w:rFonts w:cs="Arial" w:ascii="Arial" w:hAnsi="Arial"/>
            <w:sz w:val="20"/>
          </w:rPr>
          <w:t>#10. Ist die LPE Bewegungskostenberechnung kaputt?</w:t>
        </w:r>
      </w:hyperlink>
    </w:p>
    <w:p>
      <w:pPr>
        <w:pStyle w:val="Normal"/>
        <w:rPr>
          <w:rFonts w:ascii="Arial" w:hAnsi="Arial" w:cs="Arial"/>
          <w:sz w:val="20"/>
        </w:rPr>
      </w:pPr>
      <w:hyperlink w:anchor="_11._Wie_erstellt_man_mit_dem_LPE_ei">
        <w:r>
          <w:rPr>
            <w:rStyle w:val="InternetLink"/>
            <w:rFonts w:cs="Arial" w:ascii="Arial" w:hAnsi="Arial"/>
            <w:sz w:val="20"/>
          </w:rPr>
          <w:t>#11. Wie erstellt man mit dem LPE einen Begegnungsbefehl gegen eine spezielle Rasse?</w:t>
        </w:r>
      </w:hyperlink>
    </w:p>
    <w:p>
      <w:pPr>
        <w:pStyle w:val="Normal"/>
        <w:rPr>
          <w:rFonts w:ascii="Arial" w:hAnsi="Arial" w:cs="Arial"/>
          <w:sz w:val="20"/>
        </w:rPr>
      </w:pPr>
      <w:hyperlink w:anchor="_12._Wie_exportiere_ich_meine_Daten,">
        <w:r>
          <w:rPr>
            <w:rStyle w:val="InternetLink"/>
            <w:rFonts w:cs="Arial" w:ascii="Arial" w:hAnsi="Arial"/>
            <w:sz w:val="20"/>
          </w:rPr>
          <w:t>#12. Wie exportiere ich meine Daten, um sie z.B. mit einem anderen Spieler zu tauschen?</w:t>
        </w:r>
      </w:hyperlink>
    </w:p>
    <w:p>
      <w:pPr>
        <w:pStyle w:val="Normal"/>
        <w:rPr>
          <w:rFonts w:ascii="Arial" w:hAnsi="Arial" w:cs="Arial"/>
          <w:sz w:val="20"/>
        </w:rPr>
      </w:pPr>
      <w:hyperlink w:anchor="_13._Wie_schaue_ich_mir_im_LPE_Legen">
        <w:r>
          <w:rPr>
            <w:rStyle w:val="InternetLink"/>
            <w:rFonts w:cs="Arial" w:ascii="Arial" w:hAnsi="Arial"/>
            <w:sz w:val="20"/>
          </w:rPr>
          <w:t>#13. Wie schaue ich mir im LPE Legenden und Träume an?</w:t>
        </w:r>
      </w:hyperlink>
    </w:p>
    <w:p>
      <w:pPr>
        <w:pStyle w:val="Normal"/>
        <w:rPr>
          <w:rFonts w:ascii="Arial" w:hAnsi="Arial" w:cs="Arial"/>
          <w:sz w:val="20"/>
        </w:rPr>
      </w:pPr>
      <w:hyperlink w:anchor="_14._Wie_ändere_ich_meine_Kontonumme">
        <w:r>
          <w:rPr>
            <w:rStyle w:val="InternetLink"/>
            <w:rFonts w:cs="Arial" w:ascii="Arial" w:hAnsi="Arial"/>
            <w:sz w:val="20"/>
          </w:rPr>
          <w:t>#14. Wie ändere ich meine Kontonummer?</w:t>
        </w:r>
      </w:hyperlink>
    </w:p>
    <w:p>
      <w:pPr>
        <w:pStyle w:val="Normal"/>
        <w:rPr>
          <w:rFonts w:ascii="Arial" w:hAnsi="Arial" w:cs="Arial"/>
          <w:sz w:val="20"/>
        </w:rPr>
      </w:pPr>
      <w:hyperlink w:anchor="_15._Was_sind_die_Hauptursachen_für_">
        <w:r>
          <w:rPr>
            <w:rStyle w:val="InternetLink"/>
            <w:rFonts w:cs="Arial" w:ascii="Arial" w:hAnsi="Arial"/>
            <w:sz w:val="20"/>
          </w:rPr>
          <w:t>#15. Was sind die Hauptursachen für eine zunehmend fehlerhafte LPE Datenbank?</w:t>
        </w:r>
      </w:hyperlink>
    </w:p>
    <w:p>
      <w:pPr>
        <w:pStyle w:val="Normal"/>
        <w:rPr>
          <w:rFonts w:ascii="Arial" w:hAnsi="Arial" w:cs="Arial"/>
          <w:sz w:val="20"/>
        </w:rPr>
      </w:pPr>
      <w:hyperlink w:anchor="_16._Was_ist_die_beste_Methode,_um_d">
        <w:r>
          <w:rPr>
            <w:rStyle w:val="InternetLink"/>
            <w:rFonts w:cs="Arial" w:ascii="Arial" w:hAnsi="Arial"/>
            <w:sz w:val="20"/>
          </w:rPr>
          <w:t>#16. Was ist die beste Methode, um den LPE neu aufzusetzen?</w:t>
        </w:r>
      </w:hyperlink>
    </w:p>
    <w:p>
      <w:pPr>
        <w:pStyle w:val="Normal"/>
        <w:rPr>
          <w:rFonts w:ascii="Arial" w:hAnsi="Arial" w:cs="Arial"/>
          <w:sz w:val="20"/>
        </w:rPr>
      </w:pPr>
      <w:hyperlink w:anchor="_17._Warum_zeigt_der_LPE_keine_Anzah">
        <w:r>
          <w:rPr>
            <w:rStyle w:val="InternetLink"/>
            <w:rFonts w:cs="Arial" w:ascii="Arial" w:hAnsi="Arial"/>
            <w:sz w:val="20"/>
          </w:rPr>
          <w:t>#17. Warum zeigt der LPE keine Anzahl/Amounts in den Besitzfreiplätzen?</w:t>
        </w:r>
      </w:hyperlink>
    </w:p>
    <w:p>
      <w:pPr>
        <w:pStyle w:val="Normal"/>
        <w:rPr>
          <w:rFonts w:ascii="Arial" w:hAnsi="Arial" w:cs="Arial"/>
          <w:sz w:val="20"/>
        </w:rPr>
      </w:pPr>
      <w:hyperlink w:anchor="_18._Wie_kann_ich_Abstürze_während_d">
        <w:r>
          <w:rPr>
            <w:rStyle w:val="InternetLink"/>
            <w:rFonts w:cs="Arial" w:ascii="Arial" w:hAnsi="Arial"/>
            <w:sz w:val="20"/>
          </w:rPr>
          <w:t>#18. Wie kann ich Abstürze während der Befehlseingabe verhindern?</w:t>
        </w:r>
      </w:hyperlink>
    </w:p>
    <w:p>
      <w:pPr>
        <w:pStyle w:val="Normal"/>
        <w:rPr>
          <w:rFonts w:ascii="Arial" w:hAnsi="Arial" w:cs="Arial"/>
          <w:sz w:val="20"/>
        </w:rPr>
      </w:pPr>
      <w:hyperlink w:anchor="_19._Ich_hatte_während_der_Befehlsei">
        <w:r>
          <w:rPr>
            <w:rStyle w:val="InternetLink"/>
            <w:rFonts w:cs="Arial" w:ascii="Arial" w:hAnsi="Arial"/>
            <w:sz w:val="20"/>
          </w:rPr>
          <w:t>#19. Nach einem Absturz bei der Befehlseingabe kann ich den Spielzug nicht mehr öffnen. Was tun?</w:t>
        </w:r>
      </w:hyperlink>
    </w:p>
    <w:p>
      <w:pPr>
        <w:pStyle w:val="Normal"/>
        <w:rPr>
          <w:rFonts w:ascii="Arial" w:hAnsi="Arial" w:cs="Arial"/>
          <w:sz w:val="20"/>
        </w:rPr>
      </w:pPr>
      <w:hyperlink w:anchor="_20._Was_ist_nur_mit_meinen_Volksgru">
        <w:r>
          <w:rPr>
            <w:rStyle w:val="InternetLink"/>
            <w:rFonts w:cs="Arial" w:ascii="Arial" w:hAnsi="Arial"/>
            <w:sz w:val="20"/>
          </w:rPr>
          <w:t>#20. Was ist nur mit meinen Volksgruppen los?</w:t>
        </w:r>
      </w:hyperlink>
    </w:p>
    <w:p>
      <w:pPr>
        <w:pStyle w:val="Normal"/>
        <w:rPr>
          <w:rFonts w:ascii="Arial" w:hAnsi="Arial" w:cs="Arial"/>
          <w:sz w:val="20"/>
        </w:rPr>
      </w:pPr>
      <w:hyperlink w:anchor="_21._Mein_LPE_stürzt_ab,_wenn_ich_ve">
        <w:r>
          <w:rPr>
            <w:rStyle w:val="InternetLink"/>
            <w:rFonts w:cs="Arial" w:ascii="Arial" w:hAnsi="Arial"/>
            <w:sz w:val="20"/>
          </w:rPr>
          <w:t>#21. Mein LPE stürzt ab, wenn ich versuche Befehle einzugeben. Was kann ich tun?</w:t>
        </w:r>
      </w:hyperlink>
    </w:p>
    <w:p>
      <w:pPr>
        <w:pStyle w:val="Normal"/>
        <w:rPr>
          <w:rFonts w:ascii="Arial" w:hAnsi="Arial" w:cs="Arial"/>
          <w:sz w:val="20"/>
        </w:rPr>
      </w:pPr>
      <w:hyperlink w:anchor="_22._Jeder_Jahreswechsel_bringt_mein">
        <w:r>
          <w:rPr>
            <w:rStyle w:val="InternetLink"/>
            <w:rFonts w:cs="Arial" w:ascii="Arial" w:hAnsi="Arial"/>
            <w:sz w:val="20"/>
          </w:rPr>
          <w:t>#22. Jeder Jahreswechsel bringt meinen LPE bzw. alte und neue Daten durcheinander. Was tun?</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0" w:name="_1._Wie_kann_ich_im_LPE_die_Datenban"/>
      <w:bookmarkStart w:id="1" w:name="_1._Wie_kann_ich_die_Datenbank_einer"/>
      <w:bookmarkEnd w:id="0"/>
      <w:bookmarkEnd w:id="1"/>
      <w:r>
        <w:rPr>
          <w:rFonts w:cs="Arial" w:ascii="Arial" w:hAnsi="Arial"/>
          <w:b/>
          <w:sz w:val="20"/>
        </w:rPr>
        <w:t>1. Wie kann ich im LPE die Datenbank einer einzelnen Position neu aufbau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tarte den LPE.</w:t>
      </w:r>
    </w:p>
    <w:p>
      <w:pPr>
        <w:pStyle w:val="Normal"/>
        <w:rPr>
          <w:rFonts w:ascii="Arial" w:hAnsi="Arial" w:cs="Arial"/>
          <w:sz w:val="20"/>
        </w:rPr>
      </w:pPr>
      <w:r>
        <w:rPr>
          <w:rFonts w:cs="Arial" w:ascii="Arial" w:hAnsi="Arial"/>
          <w:sz w:val="20"/>
        </w:rPr>
        <w:t>Links oben unter "Position" findest Du den Punkt "configure manually".</w:t>
      </w:r>
    </w:p>
    <w:p>
      <w:pPr>
        <w:pStyle w:val="Normal"/>
        <w:rPr>
          <w:rFonts w:ascii="Arial" w:hAnsi="Arial" w:cs="Arial"/>
          <w:sz w:val="20"/>
        </w:rPr>
      </w:pPr>
      <w:r>
        <w:rPr>
          <w:rFonts w:cs="Arial" w:ascii="Arial" w:hAnsi="Arial"/>
          <w:sz w:val="20"/>
        </w:rPr>
        <w:t>Wähle im nächsten Fenster "Delete".</w:t>
      </w:r>
    </w:p>
    <w:p>
      <w:pPr>
        <w:pStyle w:val="Normal"/>
        <w:rPr>
          <w:rFonts w:ascii="Arial" w:hAnsi="Arial" w:cs="Arial"/>
          <w:sz w:val="20"/>
        </w:rPr>
      </w:pPr>
      <w:r>
        <w:rPr>
          <w:rFonts w:cs="Arial" w:ascii="Arial" w:hAnsi="Arial"/>
          <w:sz w:val="20"/>
        </w:rPr>
        <w:t>Wähle jetzt die zu reparierende Position und bestätige mit "yes". Dies löscht die Daten der Karte und die Datenbank selbst für dieses Spi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n gehe z.B. mit dem Windows Explorer in das Verzeichnis \lpe\unpack\read. Kopiere alle Dateien für das SPIELXXX (z.B. M41 für MS041) nach \lpe\unpac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nn Du das gemacht hast, starte im Hauptmenü des LPE den Punkt "Unpack". Jetzt solltest Du alle jene Files sehen, die Du eben in das Verzeichnis \lpe\unpack kopiert ha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hte darauf, das folgende Punkte angehakt sind:</w:t>
      </w:r>
    </w:p>
    <w:p>
      <w:pPr>
        <w:pStyle w:val="Normal"/>
        <w:rPr>
          <w:rFonts w:ascii="Arial" w:hAnsi="Arial" w:cs="Arial"/>
          <w:sz w:val="20"/>
        </w:rPr>
      </w:pPr>
      <w:r>
        <w:rPr>
          <w:rFonts w:cs="Arial" w:ascii="Arial" w:hAnsi="Arial"/>
          <w:sz w:val="20"/>
        </w:rPr>
        <w:t>a. overwrite</w:t>
      </w:r>
    </w:p>
    <w:p>
      <w:pPr>
        <w:pStyle w:val="Normal"/>
        <w:rPr>
          <w:rFonts w:ascii="Arial" w:hAnsi="Arial" w:cs="Arial"/>
          <w:sz w:val="20"/>
        </w:rPr>
      </w:pPr>
      <w:r>
        <w:rPr>
          <w:rFonts w:cs="Arial" w:ascii="Arial" w:hAnsi="Arial"/>
          <w:sz w:val="20"/>
        </w:rPr>
        <w:t>b. Archive</w:t>
      </w:r>
    </w:p>
    <w:p>
      <w:pPr>
        <w:pStyle w:val="Normal"/>
        <w:rPr>
          <w:rFonts w:ascii="Arial" w:hAnsi="Arial" w:cs="Arial"/>
          <w:sz w:val="20"/>
        </w:rPr>
      </w:pPr>
      <w:r>
        <w:rPr>
          <w:rFonts w:cs="Arial" w:ascii="Arial" w:hAnsi="Arial"/>
          <w:sz w:val="20"/>
        </w:rPr>
        <w:t>c. Create initial pos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n entpacke zuerst Deinen Aufstellungsspielzug (keinen von einem Verbündeten). Dies erzeugt in Deinem LPE die vorhin gelöschte Position und Karte ne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ähle den Punkt "create initial position" jetzt wieder a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n kannst Du alle weiteren Spielzüge (auch die von Verbündeten) entpacken. Dabei kannst Du mehr als einen Spielzug auf einmal auswählen, doch es ist ratsam, nicht mehr als 20 auf einmal zu neh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he nun zur "Import Sektion" und importiere alles mit "use dates" angehakt (ist voreingestellt). Fang mit den ältesten Dateien an. Wiederhole dies, bis Du alles neu importiert ha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nn Du nun noch evtl. per Hand gemachten Einstellungen eingibst, z.B. in den "positional attitudes", dann ist Deine Position im LPE wieder wie neu und sollte fehlerfrei se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ltest Du Deinen Aufstellungsspielzug nicht mehr vorliegend haben, kannst Du als Alternative die Position händisch neu aufsetzen (siehe FAQ Punkt 8) und dann zumindest alle vorhandenen Spielzüge einle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2" w:name="_2._Wie_kann_ich_einen_'störrischen'"/>
      <w:bookmarkEnd w:id="2"/>
      <w:r>
        <w:rPr>
          <w:rFonts w:cs="Arial" w:ascii="Arial" w:hAnsi="Arial"/>
          <w:b/>
          <w:sz w:val="20"/>
        </w:rPr>
        <w:t>2. Wie kann ich einen 'störrischen' LPE wieder zum Laufen bring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 Wenn der LPE in der Befehlseingabe trotz aktiviertem "Tracking" diese "Befehlsmitverfolgung" nicht mehr macht, sichere den Spielzug, schliesse ihn und öffne ihn erneut. Wenn das nicht funktioniert, wiederhole es, aber schliesse vorher auch noch den L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Wenn Du Deine eigenen Charaktere oder Streitkräfte nicht dort 'siehst', wo sie sein sollten, dann importiere Deinen letzten Spielzug aus dem Verzeichnis \lpe\unpack\read noch einmal. Dies kann helfen, wenn Du nach dem Import Deines letzten Spielzuges Daten von Verbündeten importiert hast, in deren Spielzügen sie z.B. Deine schleichenden Charaktere nicht sehen konnten. Dies kann zu kleinen Datenproblem und z.B. "off the map" Meldungen führen. Der neuerliche Import Deiner Daten sollte dieses Problem beheb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Wenn alles nichts nützt, dann solltest Du über ein Neuaufsetzen des LPE, siehe Frage 1, nachdenken. Wahrscheinlich haben zu viele Imports Deine Datenbank korrumpiert und anfällig für Fehler gemac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3" w:name="_3._Die_gezauberten_Barrieren_(Zaube"/>
      <w:bookmarkEnd w:id="3"/>
      <w:r>
        <w:rPr>
          <w:rFonts w:cs="Arial" w:ascii="Arial" w:hAnsi="Arial"/>
          <w:b/>
          <w:sz w:val="20"/>
        </w:rPr>
        <w:t>3. Die gezauberten Barrieren (Zauber #245 und #246) erscheinen nicht in der Karte. Waru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arrieren werden nicht automatisch in die LPE-Datenbank übernommen, auch wenn man sie selbst gezaubert hat. Damit dies vom LPE erledigt wird, muss die Barriere von einer Streitkraft (z.B. ein Scout) gesichtet werden. Dies ist der Grund, warum manche Barrieren im LPE auftauchen und andere nicht. Sieht man eine neue Barriere im LPE nicht, muss sie per Hand in die Karte eingetragen wer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ispiel: Es wurde eine Barriere auf Provinz 27/28 in Richtung Westen gezaubert, um aus dieser Richtung (26/28) ein Betreten der Provinz 27/28 zu verhinde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ähle auf der LPE-Karte die Provinz 26/28 a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nks oben am Bildschirm findest Du zwei grössere Felder, die das Gelände bzw. die Streitkräfte der gewählten Provinz anzeigen. Wenn Du die Maus über das linke Feld bewegst, erscheint "click to view province data" und über dem rechten Feld "right click to find a for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licke auf das linke Feld. Du kommst zu "Provinz Editor Window".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rt siehst Du am unteren Rand zwei Ordnerklappen. Klicke auf "Rivers, Roads, Barriers and Coasts". Das nächste Fenster ist in Viertel eingeteilt und im rechten oberen Viertel findest Du die Barrieren für diese Provin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 sind die Daten für die Provinz 26/28. Um die Bewegung in die benachbarte Provinz 27/28 zu unterbinden, musst Du eine Barriere in Richtung 3 (=Osten) eintragen. Ein Doppelklick mit der linken Maustaste in das Feld dieser Bewegungsrichtung verändert das "?" auf "NO". Noch ein Doppelklick und Du siehst das "YES" für eine Barriere. Jetzt musst Du noch auf "Save Button" oben in der Mitte klicken, damit diese Änderung in der Datenbank gespeichert wird. So kannst Du jede Dir bekannte Barriere eintragen, die nicht in der Karte aufscheint. Jeweils "Save Button" klicken nicht verge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uf der Karte selbst wirst Du vorerst keine Information über diese Barriere sehen. Du siehst sie, sobald nach dem nächsten Zugimport die Karte automatisch neu erstellt wur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gibt auch die Möglichkeit, nach dem Eintrag neuer Barrieren oder sonstiger Daten in der Karte unter "Data Import und Export" auf "Build Map" zu klicken. Danach neigt der LPE aber dazu, Provinzdaten (z.B. Provinztexte) nicht mehr anzuzeigen, weshalb davon abzuraten 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4" w:name="_4._Wie_deinstalliere_ich_den_LPE,_d"/>
      <w:bookmarkEnd w:id="4"/>
      <w:r>
        <w:rPr>
          <w:rFonts w:cs="Arial" w:ascii="Arial" w:hAnsi="Arial"/>
          <w:b/>
          <w:sz w:val="20"/>
        </w:rPr>
        <w:t>4. Wie deinstalliere ich den LPE, damit ich ihn komplett neu aufsetzen/installieren kan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er LPE ist ein Windows 3.1 Programm, das nichts in die "W95/98/Me/2000/XP Registry" einträgt, somit muss dort auch nichts gelöscht werden. Der LPE ist nur im Verzeichnis \LPE und den darin befindlichen Verzeichnissen zu finden. Einzige Ausnahme ist die Datei "MG_R001.KOD" im Windows-Verzeichnis. Diese enthält die Daten der LPE-Registrierung und sollte deshalb auch bei einer LPE-Neuinstallation nicht gelöscht (und bei einer LPE-Sicherung mitgesichert) wer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hte darauf, dass Du vor der Deinstallierung alle Spielzüge gesichert hast (in LPE\Unpack\read Ordner). Du benötigst sie, um die Daten nach der Installation wieder vollständig importieren zu kön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u kannst nach der Sicherung das \LPE- und alle sich darin befindlichen Verzeichnisse löschen, um anschliessend den LPE neu zu installie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5" w:name="_5._Was_ist_das_&quot;Archiv&quot;_genau_und_w"/>
      <w:bookmarkEnd w:id="5"/>
      <w:r>
        <w:rPr>
          <w:rFonts w:cs="Arial" w:ascii="Arial" w:hAnsi="Arial"/>
          <w:b/>
          <w:sz w:val="20"/>
        </w:rPr>
        <w:t>5. Was ist das "Archiv" genau und wie funktioniert 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e "Archiv-Funktion" sichert die Daten des Spieles, und zwar genau mit dem Stand, den die Datenbank zum Zeitpunkt der Archivierung aufweist (es werden auch alle Fehler der Datenbank mitarchiviert). Deshalb gibt es eine Faustregel: Archiviere nur dann, wenn Du weisst, dass die Datenbank in Ordnung 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einfachste Methode der LPE Datenbank-Sicherung ist, regelmässig (z.B. monatlich) ein Archiv zu erstellen. Sollte die Datenbank kaputt gehen, was leider passieren kann, hat man es leichter, die Datenbank wieder herzustellen, und muss zusätzlich nur noch die Spielzüge nach der letzten Archivierung importie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inks oben unter "Position" findest Du den Punkt "Archive Positon Data". Du wirst nach der Position, die archiviert werden soll, gefragt. Es wird ein ZIP-File der gewählten Position erstellt. Die Position selbst wird dabei nicht angetastet, sie bleibt wie sie i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ZIP-Datei "mmddyy.zip" (Monat/Tag/Jahr) wird im Verzeichnis Lpe\Data\Archive\GGGPPP abgelegt (wobei GGG für das Spiel und PPP für die Position steht). Z.B. könnte ein Archiv der Position 25 aus MS041 vom 6. Februar 2004 hier liegen: C:\Lpe\Data\Archive\M41025\020604.zi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des zukünftige Archiv der selben Position wird das vorhergehende Archiv enthalten, wenn Du das vorliegende Archiv-File nicht vorher manuell in ein anderes Verzeichnis verschiebst. Dadurch bleibt das neue Archive-File wesentlich kleiner (zu Spielbeginn etwa 100 KB, gegen Ende einer Partie bis zu 500 K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6" w:name="_6._Wie_kann_ich_ein_angelegtes_Arch"/>
      <w:bookmarkEnd w:id="6"/>
      <w:r>
        <w:rPr>
          <w:rFonts w:cs="Arial" w:ascii="Arial" w:hAnsi="Arial"/>
          <w:b/>
          <w:sz w:val="20"/>
        </w:rPr>
        <w:t>6. Wie kann ich ein angelegtes Archiv wieder importier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s gibt keinen Menüpunkt, um ein Archiv automatisch zu importieren. Man kann aber z.B. das Sharewareprogramm "WinZip" verwenden, um dies zu ma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Öffne den Windows Explorer und führe einen Doppelklick auf die "mmddyy.zip" Archivdatei aus, welche Du restaurieren möchtest. Winzip wird daraufhin alle gezippten Dateien (ca. 54) für das Entzippen bereitstell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ss nun Winzip diese gezippten Dateien in das Verzeichnis Lpe\Data exportieren. Achte vorher darauf, dass 'Overwrite/Überschreiben vorhandener Dateien' angehakt ist (alle vorhandene Dateien müssen überschrieben werden kön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chdem Du das Archiv erfolgreich importiert hast, musst Du noch mit Hilfe des LPE die nach der letzten Archivierung eingelangten Spielzüge neu importieren. Diese Spielzüge findest Du im Verzeichnis Lpe\Unpack\Read. Importiere jene Spielzüge, die ein späteres Datum als die Archiv-Datei aufweisen. Kopiere diese Spielzüge in das Lpe\Unpack Verzeichnis. Entpacke und importiere sie anschliessend ne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7" w:name="_7._Wie_bekomme_ich_den_&lt;Data_Import"/>
      <w:bookmarkEnd w:id="7"/>
      <w:r>
        <w:rPr>
          <w:rFonts w:cs="Arial" w:ascii="Arial" w:hAnsi="Arial"/>
          <w:b/>
          <w:sz w:val="20"/>
        </w:rPr>
        <w:t>7. Wie bekomme ich den "Data Import" Button zur Auswah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er LPE ist noch ein 16bit Programm und es werde keinen langen Dateinamen (oder Verzeichnisnamen) unterstützt. Nur wenn man den LPE in kein Unterverzeichnis installiert bzw. als Verzeichnis keinen Namen mit mehr als 8 Zeichen wählt, funktioniert der LPE anstandslos (das betrifft u.a. auch die Auswahl des "Data Import" Buttons). Also z.B. C:\lpe\ oder D:\l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8" w:name="_8._Wie_erschaffe_ich_eine_Position_"/>
      <w:bookmarkEnd w:id="8"/>
      <w:r>
        <w:rPr>
          <w:rFonts w:cs="Arial" w:ascii="Arial" w:hAnsi="Arial"/>
          <w:b/>
          <w:sz w:val="20"/>
        </w:rPr>
        <w:t>8. Wie erschaffe ich eine Position 'von Hand'/manuall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m Hauptmenü gibt es links oben den Punkt "Position", hier findet man die Option "Configure Position Manual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ch dem Klick auf "New" braucht man nur die einzelnen Felder auszufüllen und mit dem anschliessenden Klick auf "OK" wird die Position im LPE angelegt. Du brauchst hierzu auch das Passwort für den Spielzug, ansonsten klappt dann der Import für die Position nich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9" w:name="_9._Einige_der_Fenster_zeigen_nicht_"/>
      <w:bookmarkEnd w:id="9"/>
      <w:r>
        <w:rPr>
          <w:rFonts w:cs="Arial" w:ascii="Arial" w:hAnsi="Arial"/>
          <w:b/>
          <w:sz w:val="20"/>
        </w:rPr>
        <w:t>9. Einige der Fenster zeigen nicht den ganzen Text. Was tu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Versuche die Schriftgrösse in den Windows Systemeinstellungen zu verände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10" w:name="_10._Ist_die_LPE_Bewegungskostenbere"/>
      <w:bookmarkEnd w:id="10"/>
      <w:r>
        <w:rPr>
          <w:rFonts w:cs="Arial" w:ascii="Arial" w:hAnsi="Arial"/>
          <w:b/>
          <w:sz w:val="20"/>
        </w:rPr>
        <w:t>10. Ist die LPE Bewegungskostenberechnung kaput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Nein. Wenn sich eine Streitkraft bewegen soll, dann tut sie dies solange sie noch mindestens 0,1 Bewegungspunkte hat. Bei den früheren Papierspielzügen hat man kalkuliert, dass man die nächste Provinz erreicht, solange noch Bewegungspunkte übrig sind, auch wenn die addierten Bewegungskosten aller Provinzen dann rechnerisch höher waren als die vorhandenen Bewegungspunk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r LPE berechnet die letzte Provinz immer gleich richtig mit 0,1 Bewegungspunkten. Ab einer Bewegung in eine zweite Provinz addiert er für alle ausser der letzten Provinz die vollen Bewegungskosten je nach Geländeart der Provinz + 0,1 Bewegungspunkte für die jeweils letzte Provinz. Um in diese Provinz zu kommen, müssen die vorhandenen Bewegungspunkte höher sein als die angezeigten Bewegungskosten, sonst bewegt sich die Force nicht mehr so we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11" w:name="_11._Wie_erstellt_man_mit_dem_LPE_ei"/>
      <w:bookmarkEnd w:id="11"/>
      <w:r>
        <w:rPr>
          <w:rFonts w:cs="Arial" w:ascii="Arial" w:hAnsi="Arial"/>
          <w:b/>
          <w:sz w:val="20"/>
        </w:rPr>
        <w:t>11. Wie erstellt man mit dem LPE einen Begegnungsbefehl gegen eine spezielle Rass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eginne die Eingabe eines Begegnungsbefehls, wähle die Anzahl an Truppen, die attackiert werden sollen und klicke zum nächsten Fenster. Nun bekommst Du folgende Optionen zur Auswahl:</w:t>
      </w:r>
    </w:p>
    <w:p>
      <w:pPr>
        <w:pStyle w:val="Normal"/>
        <w:rPr>
          <w:rFonts w:ascii="Arial" w:hAnsi="Arial" w:cs="Arial"/>
          <w:sz w:val="20"/>
        </w:rPr>
      </w:pPr>
      <w:r>
        <w:rPr>
          <w:rFonts w:cs="Arial" w:ascii="Arial" w:hAnsi="Arial"/>
          <w:sz w:val="20"/>
        </w:rPr>
        <w:t>"Encounter vs. Any"</w:t>
      </w:r>
    </w:p>
    <w:p>
      <w:pPr>
        <w:pStyle w:val="Normal"/>
        <w:rPr>
          <w:rFonts w:ascii="Arial" w:hAnsi="Arial" w:cs="Arial"/>
          <w:sz w:val="20"/>
        </w:rPr>
      </w:pPr>
      <w:r>
        <w:rPr>
          <w:rFonts w:cs="Arial" w:ascii="Arial" w:hAnsi="Arial"/>
          <w:sz w:val="20"/>
        </w:rPr>
        <w:t>"Specific force"</w:t>
      </w:r>
    </w:p>
    <w:p>
      <w:pPr>
        <w:pStyle w:val="Normal"/>
        <w:rPr>
          <w:rFonts w:ascii="Arial" w:hAnsi="Arial" w:cs="Arial"/>
          <w:sz w:val="20"/>
        </w:rPr>
      </w:pPr>
      <w:r>
        <w:rPr>
          <w:rFonts w:cs="Arial" w:ascii="Arial" w:hAnsi="Arial"/>
          <w:sz w:val="20"/>
        </w:rPr>
        <w:t>"Specific position"</w:t>
      </w:r>
    </w:p>
    <w:p>
      <w:pPr>
        <w:pStyle w:val="Normal"/>
        <w:rPr>
          <w:rFonts w:ascii="Arial" w:hAnsi="Arial" w:cs="Arial"/>
          <w:sz w:val="20"/>
        </w:rPr>
      </w:pPr>
      <w:r>
        <w:rPr>
          <w:rFonts w:cs="Arial" w:ascii="Arial" w:hAnsi="Arial"/>
          <w:sz w:val="20"/>
        </w:rPr>
        <w:t>Jedoch keine Rasse. Aber rechts neben "Specific position" siehst Du kleine Pfeile, die nach rechts und links zeigen. Klicke auf den rechten Pfeil und Du bekommst weitere Begegnungsoptionen, unter anderen auch jenen gegen eine spezielle Ras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12" w:name="_12._Wie_exportiere_ich_meine_Daten,"/>
      <w:bookmarkEnd w:id="12"/>
      <w:r>
        <w:rPr>
          <w:rFonts w:cs="Arial" w:ascii="Arial" w:hAnsi="Arial"/>
          <w:b/>
          <w:sz w:val="20"/>
        </w:rPr>
        <w:t>12. Wie exportiere ich meine Daten, um sie z.B. mit einem anderen Spieler zu tausch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eser Punkt ist problematisch, weil das Ex- und Importieren von Daten derzeit die meisten Probleme mit fehlerhaften LPE-Datenbanken verursacht. Oft ist ein Export von Daten eines anderen Spielers, den man in den eigenen LPE importiert, die Ursache dafür, das der LPE 'verrückt spie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ch mit dem derzeitigen LPE besser keine (!) Exports. Tausch stattdessen lieber nur mit verbündeten Spielern die Spielzüge aus. Wenn der Export mit einer späteren Version des LPE dann so funktioniert, wie er soll, werden wir dies gesondert bekannt geb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13" w:name="_13._Wie_schaue_ich_mir_im_LPE_Legen"/>
      <w:bookmarkEnd w:id="13"/>
      <w:r>
        <w:rPr>
          <w:rFonts w:cs="Arial" w:ascii="Arial" w:hAnsi="Arial"/>
          <w:b/>
          <w:sz w:val="20"/>
        </w:rPr>
        <w:t>13. Wie schaue ich mir im LPE Legenden und Träume a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azu musst Du die LPE Datenbank öffnen, indem Du links oben im LPE Kartenfenster (der Hauptbildschirm des LPE) den rechten der drei kleinen Buttons anklickst, der wie ein aufgeschlagenes Buch aussie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n Klick auf diesen Button öffnet das LPE Datenbank-Fenster. Du findest hier ein 'pull down'-Menü mit der Bezeichnung "Piece Type to View". Klicke auf den kleinen Pfeil rechts im Menü und eine Liste von Optionen öffnet sich. Hier kannst Du 'Dream' oder 'Legend' auswählen. Du bekommst dann alle Legenden/Träume, die Du selbst erforscht oder über anderen Positionen in Deine Datenbank importiert ha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ähle 'Dream' oder 'Legend' und schreibe in das Feld neben ID# z.B. 1 für Legende 1. Klicke auf "Vie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u bekommst den Text der Legende #1 angezeigt, sofern Du sie in Deiner LPE Datenbank hast. Wenn nicht, siehst Du nur ein leeres weisses Textfeld. Über diesem Feld findest Du einen Vorwärts- und einen Rückwärtspfeil, mit deren Hilfe Du nach den Dir bekannten Legenden suchen kann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14" w:name="_14._Wie_ändere_ich_meine_Kontonumme"/>
      <w:bookmarkEnd w:id="14"/>
      <w:r>
        <w:rPr>
          <w:rFonts w:cs="Arial" w:ascii="Arial" w:hAnsi="Arial"/>
          <w:b/>
          <w:sz w:val="20"/>
        </w:rPr>
        <w:t>14. Wie ändere ich meine Kontonumm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Gehe z.B. mit Hilfe des Windows Explorers in das LPE Verzeichnis und öffne die Datei "game1.in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t einem Doppelklick öffnest Du das File. Sollte das nicht klappen, musst Du es mit einem beliebigen Texteditor, z.B. Notepad (Start, Programme, Zubehör, Notepad) öff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uche nach einer Zeile die wie folgt laute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count Number=xxxx (wobei xxxx eine Zahl von 1 bis 9999 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Ändere die xxxx in die neue Kontonummer und speichere die Datei wieder ab. Kontrolliere, ob sie immer noch "game1.ini" und nicht etwa "game1.ini.txt" heisst (manche Texteditoren verändern den Dateinamen). Wenn der Dateiname geändert wurde, musst Du ihn wieder auf "game1.ini" rückände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ederhole obige Schritte für alle "gameX.ini" Datei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15" w:name="_15._Was_sind_die_Hauptursachen_für_"/>
      <w:bookmarkEnd w:id="15"/>
      <w:r>
        <w:rPr>
          <w:rFonts w:cs="Arial" w:ascii="Arial" w:hAnsi="Arial"/>
          <w:b/>
          <w:sz w:val="20"/>
        </w:rPr>
        <w:t>15. Was sind die Hauptursachen für eine zunehmend fehlerhafte LPE Datenbank?</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s gibt verschiedene Gründe, warum sich die LPE Datenbank langsam 'aufzulösen' beginnen kann, oder warum der LPE sehr langsam wi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Datenimporte von anderen Spielern. Dies scheint die häufigste Quelle von Datenbank-Problemen zu sein. Man sollte sich von Verbündeten immer den Originalspielzug schicken lassen und diesen im LPE importie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Händische Änderungen an der LPE Datenbank. Dies sollte man auf das notwendige Minimum reduzieren. Die "change and save" Routinen scheinen manchmal nicht richtig zu funktionieren (wenn manche Dinge nicht so erscheinen, wie Du sie erwartet hast, dann hilft es oftmals, den eigenen Spielzug nochmals zu importieren; dies ist besser, als händische Eingriffe in der Datenbank vorzuneh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Abstürze des PCs. Dies verträgt der LPE überhaupt nicht, wenn gerade Einträge in die LPE Datenbank gemacht wer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Auf der Festplatte ist zuwenig Speicherkapazität. Auf der Festplatte sollten rund 100 MB an freier Speicherkapazität vorhanden sein, damit der LPE einwandfrei funktionie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 Zuwenig Arbeitsspeicher im PC. Eine Position, in der z.B. 150 Spielzüge (eigene und Verbündete) in der Datenbank gespeichert wurden, braucht etwa 90 MB an Arbeitsspeicher. D.h., bei Computern mit weniger als 128 MB RAM muss der Rechner sehr viele Daten auslagern und er wird dadurch immer langsamer. Ein Aufrüsten des PC mittels RAM hat da schon oft Wunder gewirk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 Eine fehlerhafte oder kaputte Festplatte bringt auch LPE-Probleme. Aber das gilt allgemein für den P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 Sollte der PC von Viren verseucht sein, so kann dies natürlich auch Auswirkungen auf den LPE bzw. die LPE Datenbank haben. Es ist aber kein Virus bekannt, der speziell den LPE angrei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16" w:name="_16._Was_ist_die_beste_Methode,_um_d"/>
      <w:bookmarkEnd w:id="16"/>
      <w:r>
        <w:rPr>
          <w:rFonts w:cs="Arial" w:ascii="Arial" w:hAnsi="Arial"/>
          <w:b/>
          <w:sz w:val="20"/>
        </w:rPr>
        <w:t>16. Was ist die beste Methode, um den LPE neu aufzusetz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enn Du kein aktuelles Archiv von Deinen Positionen angelegt hast und grössere Probleme mit Deinem LPE und/oder der LPE Datenbank bekommst, dann solltest Du Dir ein Neuaufsetzen des LPE überlegen. Vorher solltest Du unbedingt eine Sicherung des gesamten LPE-Verzeichnisses durchführen. Zur Sicherheit kannst Du zusätzlich eine Sicherung der einzelnen Spielzugfiles aus dem Verzeichnis Lpe\Unpack\Read anlegen (ohne diese Dateien bist Du später hilflos und kannst Deine LPE Datenbank nicht mehr restaurie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ch dem Download des aktuellen LPE (z.B. von http://members.aon.at/postspiel/html/download.html) kannst Du mit einem Doppelklick auf die runtergeladene Datei den LPE neu installie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Kopiere alle Spielzugfiles aus dem gesicherten 'alten' Lpe\Unpack\Read Verzeichnis in das 'neue' Lpe\Unpack\Read Verzeichn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Entpacke den Aufstellungsspielzug (Setup-Turn). Kontrolliere ob "Create position for initial turns" angehakt 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Entpacke anschliessend die weiteren Spielzüge (nicht mehr als 20 auf einmal), aber  entferne vorher das Häkchen bei "Create position for initial tur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Entpacke so alle Deinen gesicherten Spielzüge und importiere sie anschliessend unter "Data Import and Export" in chronologischer Reihenfol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17" w:name="_17._Warum_zeigt_der_LPE_keine_Anzah"/>
      <w:bookmarkEnd w:id="17"/>
      <w:r>
        <w:rPr>
          <w:rFonts w:cs="Arial" w:ascii="Arial" w:hAnsi="Arial"/>
          <w:b/>
          <w:sz w:val="20"/>
        </w:rPr>
        <w:t>17. Warum zeigt der LPE keine Anzahl/Amounts in den Besitzfreiplätz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n Österreich, Deutschland und allen anderen kontinentaleuropäischen Ländern schreibt man Zehn Komma Zwei als 10,2 und nicht 10.2 - der LPE verwendet aber die Schreibweise 10.2, weshalb der LPE den Besitz, bzw. die Anzahl der Besitztümer nicht richtig darstel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m dies zu ändern, kann man die Kommaschreibweise in der Windows Systemsteuerung korrigieren (Start/Einstellungen/Systemsteuerung). Im LPE selbst wird man diese Änderung sehen, wenn man den laufenden LPE beendet und dann mit der neuen Kommaschreibweise '.' neu start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18" w:name="_18._Wie_kann_ich_Abstürze_während_d"/>
      <w:bookmarkEnd w:id="18"/>
      <w:r>
        <w:rPr>
          <w:rFonts w:cs="Arial" w:ascii="Arial" w:hAnsi="Arial"/>
          <w:b/>
          <w:sz w:val="20"/>
        </w:rPr>
        <w:t>18. Wie kann ich Abstürze während der Befehlseingabe verhinder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Verwende 'Kopiere und Einfügen' (copy and paste) so wenig wie möglich. Dadurch kann es (muss nicht) zu 'Verwirrungen' in de LPE Datenbank kommen, was dann zu Abstürzen führen ka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 LPE gibt es die Option 'Autosave', stelle sicher, dass Du diese Option aktiviert hast. Damit werden bei Abstürzen grosse Verluste an gemachten Eingaben verhinde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Save by order' Option greift nicht sicher ein, wenn der LPE abstürzt. Eine gute Idee ist es auch, von Zeit zu Zeit die gemachten Befehle zu speichern. Dies sollte man immer alle paar Minuten ma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19" w:name="_19._Nach_einem_Absturz_bei_der_Befe"/>
      <w:bookmarkStart w:id="20" w:name="_19._Ich_hatte_während_der_Befehlsei"/>
      <w:bookmarkEnd w:id="19"/>
      <w:bookmarkEnd w:id="20"/>
      <w:r>
        <w:rPr>
          <w:rFonts w:cs="Arial" w:ascii="Arial" w:hAnsi="Arial"/>
          <w:b/>
          <w:sz w:val="20"/>
        </w:rPr>
        <w:t>19. Nach einem Absturz bei der Befehlseingabe kann ich den Spielzug nicht mehr öffnen. Was tu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as deutet auf ein 'Tracking' Problem hin. Du musst das Tracking deaktivieren, bevor Du den gemachten Spielzug erneut öffnen kannst. Du gehst wie folgt v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Öffne die Datei LPE/GameX.ini mit einem Texteditor. Das 'X' stellt die Anzahl der installierten Spiele im LPE dar. Da Du mehrere dieser Files vorfinden kannst, musst Du zuerst das richtige suchen. Der Name des Spieles kannst Du dabei in der sechsten Zeile fin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Wenn Du die richtige Datei gefunden hast, gehe in die Zeile die "Tracking=1" zeigt. Korrigiere dies auf "Tracking=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Sichere nun diese Datei und starte des LPE neu. Jetzt solltest Du wieder Zugriff auf Deinen gemachten Befehle haben. Normalerweise solltest Du jetzt auch wieder mit 'Tracking' arbeiten kön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manchen Fällen kommt es aber sofort wieder zu einem Absturz. Da hilft dann nur noch die selbe Vorgangsweise wie oben (im File gameX.ini das Tracking=0 ändern). Versuche dann das Löschen der letzten Befehle (die letzten fünf sollten reichen). Jetzt sollte das 'Tracking' wieder laufen. Wenn Du jetzt diese gelöschten 5 Befehle neu eingibst, sollte dies ebenfalls keine Probleme verursa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wahrscheinlichste Ursache für dieses Problem war 'Kopieren und Einfügen' von Befehl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nchmal kommt es auch zu Abstürzen, wenn man von einer Befehlssektion zu einer anderen wechselt. Dies ist ebenfalls ein Tracking-Problem und sollte wie oben beschrieben behoben werden kön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21" w:name="_20._Was_ist_nur_mit_meinen_Volksgru"/>
      <w:bookmarkEnd w:id="21"/>
      <w:r>
        <w:rPr>
          <w:rFonts w:cs="Arial" w:ascii="Arial" w:hAnsi="Arial"/>
          <w:b/>
          <w:sz w:val="20"/>
        </w:rPr>
        <w:t>20. Was ist nur mit meinen Volksgruppen lo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enn Du den Streitkräften mit besagten Volksgruppen Bewegungsbefehle gibst, dann 'verliert' der LPE diese Volksgruppen aus seinem 'Tracking'. Gib diesen Volksgruppen also vorher ihre Befehle, bevor Du ihre Streitkräfte bewegst. Der LPE hat auch kein 'Tracking' von neu aktivierten Streitkräften (Befehl L1 oder L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uch manuelle Korrekturen im LPE können zu diesen Problemen führen. Man sollte sich hier aber keine Sorgen machen und am besten einfach die Volksgruppen-ID per Hand im Befehl eintragen. Der Befehl wird dann zwar gelb unterlegt werden, doch wenn Du keinen Fehler gemacht hast, wir er normal funktionie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22" w:name="_21._Mein_LPE_stürzt_ab,_wenn_ich_ve"/>
      <w:bookmarkEnd w:id="22"/>
      <w:r>
        <w:rPr>
          <w:rFonts w:cs="Arial" w:ascii="Arial" w:hAnsi="Arial"/>
          <w:b/>
          <w:sz w:val="20"/>
        </w:rPr>
        <w:t>21. Mein LPE stürzt ab, wenn ich versuche Befehle einzugeben. Was kann ich tu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rgänzend zu Punkt 19 der FAQ hilft es oftmals noch, den PC neu zu starten. Der LPE läuft relativ speicherintensiv und da kann es vorkommen, dass plötzlich zuwenig Arbeitsspeicher vorhanden ist. Durch den Neustart kann wieder mehr Speicher zur Verfügung stehen und der LPE läuft wieder norm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23" w:name="_22._Jeder_Jahreswechsel_bringt_mein"/>
      <w:bookmarkEnd w:id="23"/>
      <w:r>
        <w:rPr>
          <w:rFonts w:cs="Arial" w:ascii="Arial" w:hAnsi="Arial"/>
          <w:b/>
          <w:sz w:val="20"/>
        </w:rPr>
        <w:t>22. Jeder Jahreswechsel bringt meinen LPE bzw. alte und neue Daten durcheinander. Was tu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as ist derzeit nicht ganz so einfach. Man kann dieses Problem zum Teil folgendermassen beheb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Lösche betroffene Streitkräfte aus der LPE Datenbank (setze sie in der LPE Datenbank auf 'Off-Ma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Wenn Du oder einer Deiner Verbündeten diese Streitkraft dann wieder auf der Karte 'sieht', wird sie an der richtigen Stelle und mit dem richtigen Datum wieder in die Datenbank eingetragen.</w:t>
      </w:r>
    </w:p>
    <w:sectPr>
      <w:type w:val="nextPage"/>
      <w:pgSz w:w="11906" w:h="16838"/>
      <w:pgMar w:left="1151" w:right="11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2:08:00Z</dcterms:created>
  <dc:creator>SSV</dc:creator>
  <dc:description/>
  <dc:language>en-US</dc:language>
  <cp:lastModifiedBy>SSV</cp:lastModifiedBy>
  <dcterms:modified xsi:type="dcterms:W3CDTF">2004-05-05T12:08:00Z</dcterms:modified>
  <cp:revision>2</cp:revision>
  <dc:subject/>
  <dc:title>LPE-FAQ</dc:title>
</cp:coreProperties>
</file>